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égation Régionale Paris IDF CENTRE N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1 à l’Acte d’Engag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rdereau de prix du LOT n°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8"/>
        </w:rPr>
      </w:pPr>
      <w:r>
        <w:rPr>
          <w:rFonts w:cs="Arial" w:ascii="Arial" w:hAnsi="Arial"/>
          <w:b/>
          <w:smallCaps/>
          <w:sz w:val="22"/>
          <w:szCs w:val="28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32"/>
          <w:szCs w:val="32"/>
        </w:rPr>
        <w:t xml:space="preserve">Accord-cadre portant sur des prestations de vérifications périodiques et réglementaires et de maintenance préventive et corrective des équipements et des installations du système de sécurité incendie </w:t>
      </w:r>
      <w:r>
        <w:rPr>
          <w:rFonts w:eastAsia="Arial" w:cs="Arial" w:ascii="Arial" w:hAnsi="Arial"/>
          <w:sz w:val="32"/>
          <w:szCs w:val="32"/>
        </w:rPr>
        <w:t>des unités de recherches de la Délégation Régionale Inserm Paris IDF Centre Nord</w:t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-23" w:hanging="0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aps/>
          <w:color w:val="000000"/>
          <w:kern w:val="0"/>
          <w:sz w:val="24"/>
          <w:szCs w:val="24"/>
          <w:u w:val="single"/>
        </w:rPr>
      </w:pPr>
      <w:r>
        <w:rPr>
          <w:rFonts w:cs="Arial"/>
          <w:caps/>
          <w:color w:val="000000"/>
          <w:sz w:val="24"/>
          <w:szCs w:val="24"/>
        </w:rPr>
        <w:t xml:space="preserve">1. </w:t>
      </w:r>
      <w:r>
        <w:rPr>
          <w:rFonts w:cs="Arial"/>
          <w:caps/>
          <w:color w:val="000000"/>
          <w:kern w:val="0"/>
          <w:sz w:val="24"/>
          <w:szCs w:val="24"/>
          <w:u w:val="single"/>
        </w:rPr>
        <w:t>Prestations fORFAITAIREs</w:t>
      </w:r>
    </w:p>
    <w:p>
      <w:pPr>
        <w:pStyle w:val="Normal"/>
        <w:rPr>
          <w:rFonts w:ascii="Arial" w:hAnsi="Arial" w:cs="Arial"/>
          <w:caps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caps/>
          <w:color w:val="000000"/>
          <w:kern w:val="0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e l’article 9.1 du CCAP, les prestations décrites ci-dessous font l’objet d’un prix global et forfaitai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Prestations de maintenance préventive telles que décrites aux articles 4.1, 6 et 7 du CCTP 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La mise en place du service d’astreinte sept jours sur sept, 24h/24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Les missions de conseil à l’Inserm Paris IDF CENTRE NORD conformément aux dispositions de l’article 3.2 du CCTP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L’évacuation et la destruction des déchets liés à l’ensemble de ces prestations conformément aux dispositions de l’article 16.3 du CCAP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itulaire fournit pour l'exécution des prestations préventives les consommables et les pièces détachées dont le prix unitaire est inférieur à 100 € HT conformément aux dispositions de l’article 4.1 du CC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RET : </w:t>
      </w:r>
      <w:r>
        <w:rPr>
          <w:rFonts w:cs="Arial" w:ascii="Arial" w:hAnsi="Arial"/>
          <w:i/>
          <w:iCs/>
          <w:color w:val="0000FF"/>
          <w:sz w:val="24"/>
          <w:szCs w:val="24"/>
        </w:rPr>
        <w:t>18003604802425</w:t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4"/>
          <w:szCs w:val="24"/>
        </w:rPr>
      </w:pPr>
      <w:r>
        <w:rPr>
          <w:rFonts w:cs="Arial" w:ascii="Arial" w:hAnsi="Arial"/>
          <w:b/>
          <w:iCs/>
          <w:color w:val="0000FF"/>
          <w:sz w:val="24"/>
          <w:szCs w:val="24"/>
        </w:rPr>
        <w:t xml:space="preserve">Numéro de Marché : </w:t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2"/>
          <w:szCs w:val="22"/>
        </w:rPr>
      </w:pPr>
      <w:r>
        <w:rPr>
          <w:rFonts w:cs="Arial" w:ascii="Arial" w:hAnsi="Arial"/>
          <w:b/>
          <w:i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748"/>
        <w:gridCol w:w="1748"/>
        <w:gridCol w:w="1748"/>
      </w:tblGrid>
      <w:tr>
        <w:trPr>
          <w:trHeight w:val="9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x des prestations forfaitaires par site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ix HT annuel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VA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x TTC annuel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PARCC – UNITE 970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COCHIN - Bâtiment MECHAIN – UNITE 10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IPNP – UNITE 1266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ite BICHAT – Bâtiment Est/ouest – UNITE 1148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SAINT-LOUIS – Bâtiment Jean Bernard – UNITE 13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e LARIBOISIERE – Bâtiment Viggo Petersen – UNITE 942 – UNITE 113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caps/>
          <w:color w:val="000000"/>
          <w:kern w:val="0"/>
          <w:sz w:val="24"/>
          <w:szCs w:val="24"/>
          <w:u w:val="single"/>
        </w:rPr>
        <w:t>PRESTATIONS à bon de commande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1. Unités d’œuvre</w:t>
      </w:r>
    </w:p>
    <w:p>
      <w:pPr>
        <w:pStyle w:val="Normal"/>
        <w:ind w:right="-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u 9.1 du CCAP, les prestations à bon de commande comprennent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maintenance corrective des installations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intenance évolutive des installations.</w:t>
      </w:r>
    </w:p>
    <w:p>
      <w:pPr>
        <w:pStyle w:val="Normal"/>
        <w:ind w:left="851" w:right="-2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23" w:hanging="567"/>
        <w:jc w:val="both"/>
        <w:rPr/>
      </w:pPr>
      <w:r>
        <w:rPr>
          <w:rFonts w:cs="Arial" w:ascii="Arial" w:hAnsi="Arial"/>
          <w:sz w:val="22"/>
          <w:szCs w:val="22"/>
        </w:rPr>
        <w:t>Les unités d’œuvre sont distinguées en fonction :</w:t>
      </w:r>
    </w:p>
    <w:p>
      <w:pPr>
        <w:pStyle w:val="Normal"/>
        <w:ind w:left="851" w:right="-2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right="-2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type de maintenance (type 1 : technicien polyvalent ; type 2 : technicien spécialisé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right="-23" w:hanging="567"/>
        <w:jc w:val="both"/>
        <w:rPr/>
      </w:pPr>
      <w:r>
        <w:rPr>
          <w:rFonts w:cs="Arial" w:ascii="Arial" w:hAnsi="Arial"/>
          <w:sz w:val="22"/>
          <w:szCs w:val="22"/>
        </w:rPr>
        <w:t>de la plage horaire (heures ouvrées ou heures non ouvrées)</w:t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</w:tblGrid>
      <w:tr>
        <w:trPr>
          <w:trHeight w:val="5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nités d'œuvre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HT/heure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1 : Opérations de maintenance corrective et évolutive de type 1 en heures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2 : Opérations de maintenance corrective et évolutive de type 1 en heures non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3 : Opérations de maintenance corrective et évolutive de type 2 en heures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 4 : Opérations de maintenance corrective et évolutive de type 2 en heures non ouvré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olor w:val="000000"/>
          <w:sz w:val="24"/>
          <w:szCs w:val="24"/>
        </w:rPr>
      </w:pPr>
      <w:r>
        <w:br w:type="page"/>
      </w:r>
      <w:r>
        <w:rPr>
          <w:rFonts w:cs="Arial"/>
          <w:color w:val="000000"/>
          <w:sz w:val="24"/>
          <w:szCs w:val="24"/>
        </w:rPr>
        <w:t xml:space="preserve">2.2. Bordereau de prix unitaire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2052"/>
        <w:gridCol w:w="2170"/>
      </w:tblGrid>
      <w:tr>
        <w:trPr>
          <w:trHeight w:val="58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TION DES PRESTATIONS / PRODUITS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X UNITAIRE €HT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UNITAIRE €TTC</w:t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ts de 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enfumage exutoires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ts de 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enfumage ouvrants de fa</w:t>
            </w:r>
            <w:r>
              <w:rPr>
                <w:rFonts w:cs="Arial" w:ascii="Arial" w:hAnsi="Arial"/>
              </w:rPr>
              <w:t>ç</w:t>
            </w:r>
            <w:r>
              <w:rPr>
                <w:rFonts w:cs="Arial" w:ascii="Arial" w:hAnsi="Arial"/>
              </w:rPr>
              <w:t>ad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f de commande manuelle de 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enfumag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cteurs de fum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cteurs de fum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es radiofr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quenc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clencheurs manuels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ffuseurs sonores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tinction automatique d'incendie au gaz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gyrophares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useurs lumineux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urniture d'AES (Alimentation Electrique de s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curit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au de signalisation (TS)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6" w:gutter="0" w:header="0" w:top="1843" w:footer="68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Annexe à l’AE – LOT N°1 </w:t>
      <w:tab/>
      <w:tab/>
      <w:t xml:space="preserve">Page |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Annexe à l’AE – LOT N°1 </w:t>
      <w:tab/>
      <w:tab/>
      <w:t xml:space="preserve">Page |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11455</wp:posOffset>
          </wp:positionH>
          <wp:positionV relativeFrom="paragraph">
            <wp:posOffset>-140970</wp:posOffset>
          </wp:positionV>
          <wp:extent cx="6314440" cy="116205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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Lucida Sans Unicode" w:cs="Lucida Sans Unicod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eastAsia="Franklin Gothic Medium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Lucida Sans Unicode" w:cs="Lucida Sans Unicod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Franklin Gothic Medium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Franklin Gothic Medium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Lucida Sans Unicode" w:cs="Lucida Sans Unicod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eastAsia="Lucida Sans Unicode" w:cs="Lucida Sans Unicod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3" w:hAnsi="Wingdings 3" w:eastAsia="Lucida Sans Unicode" w:cs="Lucida Sans Unicod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cs="Times New Roman"/>
      <w:b/>
      <w:bCs/>
      <w:sz w:val="18"/>
      <w:szCs w:val="24"/>
      <w:lang w:val="en-US" w:eastAsia="en-US"/>
    </w:rPr>
  </w:style>
  <w:style w:type="paragraph" w:styleId="CorpsActif">
    <w:name w:val="CorpsActif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536" w:leader="none"/>
      </w:tabs>
      <w:ind w:firstLine="4536"/>
      <w:jc w:val="center"/>
    </w:pPr>
    <w:rPr>
      <w:rFonts w:ascii="Verdana" w:hAnsi="Verdana" w:cs="Verdana"/>
      <w:sz w:val="24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8:00Z</dcterms:created>
  <dc:creator>nourry</dc:creator>
  <dc:description/>
  <cp:keywords/>
  <dc:language>en-US</dc:language>
  <cp:lastModifiedBy>Emmanuelle CLAUZET</cp:lastModifiedBy>
  <cp:lastPrinted>2010-01-05T16:24:00Z</cp:lastPrinted>
  <dcterms:modified xsi:type="dcterms:W3CDTF">2025-07-09T07:59:00Z</dcterms:modified>
  <cp:revision>9</cp:revision>
  <dc:subject/>
  <dc:title>Délégation régionale Paris 7</dc:title>
</cp:coreProperties>
</file>